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 №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называется принцип, используемый при формировании программы социально-экономического развития, означающий, что разработчики программы должны опираться в своей деятельности на стратегический замысел, цели и приоритеты развития, содержащиеся в концепции на стратегическую перспектив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кономический район – это…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вокупность отраслей, связанных производством, распределением, обменом и потреблением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заимосвязанное научно обоснованное сочетание различных предприятий в целях экономии средств в масштабе всего народного хозяйств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руппа производств, компактно размещенных на небольшой территор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целостная территориальная часть народного хозяйства страны, имеющая свою производственную специализацию, прочные внутренние экономические связи</w:t>
      </w:r>
    </w:p>
    <w:p>
      <w:pPr>
        <w:pStyle w:val="Normal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/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WOT – это анали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остояния ресурсных возможностей организации, перспектив увели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нансового её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ильных и слабых сторон организации, её возможностей и угро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возможностей и перспективных стратегий конкурентов, их ресурсного потенциала и действий по его наращ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мпетентное руководство выполнением стратегии предусматрива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недрение рациональных структур управления, позволяющих менеджер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ционально организовать сво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ясную, твердую ответственность менеджеров за исполнением самых лучших приемов и методов работы, стремление добиться постоянного улучшения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остоянный контроль за работой менеджеров по реализации портфеля стратегий, систематическое повышение квалификации работников организ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бы изменить социально-экономическое состояние городов и районов, в первую очередь необходи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овысить эффективность государственного управления в вопросах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овысить уровень компетентности муниципальных менедж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увеличить зарубежные инвест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получить кред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ь инкорпоративной организации российского общества, прежде всего заключается в том, что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дать возможность людям стать собствен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дать возможность людям «переделать» собств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дать возможность людям стать совместными собствен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е неверный ответ - не может быть субъектом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директ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минис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вод зако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коллегия адво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народ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многие управленческие решения выполняются по принципу «хотели как лучше, а получилось как всег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з-за лености и присущего исполнителям нежелания делать вообще какую-либо работу, спущенную сверх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из-за низкого качества самих управленческих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из-за плохой организации работы по реализации управленческого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из-за низкого уровня профессионализма и мотивации исполн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из-за неадекватной организационной 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) первые три вариа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) все перечислен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ногие попытки сформировать или преобразовать корпоративную культуру заканчивают неудачей, потому ч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заданные руководством «культурные» цели не ориентированы на результаты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руководством не определены основные ценности коллект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еудачно выбрана организационная структу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верны первый и второй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то в первую очередь должен заниматься формированием имиджа, репутации, а также продвижением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государство и местные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местные предпринима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екламные и PR-фирмы, печатные из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общественные организации, объединения, ассоци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бы изменить социально-экономическое состояние городов и районов, в первую очередь необходи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овысить эффективность государственного управления в вопросах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овысить уровень компетентности муниципальных менедж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увеличить зарубежные инвест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получить креди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ть опреде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ормативный правовой акт местного самоуправления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илотный проект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блемные регионы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гиональная экономика -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5:00Z</dcterms:created>
  <dc:creator>user</dc:creator>
  <dc:description/>
  <cp:keywords/>
  <dc:language>en-US</dc:language>
  <cp:lastModifiedBy>Admin</cp:lastModifiedBy>
  <dcterms:modified xsi:type="dcterms:W3CDTF">2017-09-26T20:03:00Z</dcterms:modified>
  <cp:revision>3</cp:revision>
  <dc:subject/>
  <dc:title/>
</cp:coreProperties>
</file>