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может выдвигать инициативу по назначению местного референдум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цель региональной политики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ое и социальное развитие республик и других административно-территориальных образовани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я структуры хозяйства регионов, формирование инфраструктурных систем межгосударственного и межрайонного значений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допустить проявления сепаратизма и сохранить целостность государства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доровление экологической обстановки и модернизации инфраструкт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шение продолжительности жизни населения происходит в результ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эффектив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эффективной системы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звитых трансакционных отношений и издержек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звитых трансакционных взаимоотношений между общественными институ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атегия управления развитием территории, в первую очередь,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управление организацией по результатам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управление организацией, которое опирается на человеческий потенциал как на её основу, ориентирует производственную деятельность на запросы потребителей, осуществляет гибкое регулирование и своевременные изменения в организации, отвечает вызову со стороны окружения и добивается конкурентных преимуществ, что позволяет организации выживать и достигать своей цели в долго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управление организацией, действующей в условиях рынка в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автономного плавания» и связанное с необходимость принимать самостоятельные решения в любых неожиданных ситуаци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е неверный ответ - не может быть субъектом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ирек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инис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вод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коллегия адвок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народ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чему многие управленческие решения выполняются по принципу «хотели как лучше, а получилось как всег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-за лености и присущего исполнителям нежелания делать вообще какую-либо работу, спущенную сверх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з-за низкого качества самих управленческих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-за плохой организации работы по реализации управленческого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из-за низкого уровня профессионализма и мотивации исполн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из-за неадекватной организационной 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) первые три вариа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) все перечислен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овременных условиях стратег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конкретный долгосрочный план достижение конкретной долгосрочной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долгосрочное качественно определенное направление развития организации, касающееся сферы, средств и форм ее деятельности, системы взаимоотношений внутри организации, а также ее позиция в окружающей среде, приводящая организацию к ее ц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бор действий выгодных высшему руководству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атегический менеджмент не осуществля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згляд внутрь организации, поиск путей более эффективного использования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згляд вне организации, поиск новых возможностей в конкурентной борьбе, отслеживание и адаптация к измен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 окру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здание страте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это в первую очередь предпринимательская деятельность, которой присущи азарт и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это функция управления, заключающаяся в формировании миссии организации, определение целей деятельности и разработке стратегическ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ффективность стратегического управления опреде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ибыль и рациональностью использования производственн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воевременностью и точностью реагирования организации на новые запросы со стороны рынка и способностью изменяться в зависимости от изменения ок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, прежде всего, подразумевается под понятием «развитие» применительно к территориям и регион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менение условий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ыявление текущих и стратегических тенденций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менения в экономической, социальной, пространственной, политической и духовной сф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правление территориальным развитием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евая комплексная программа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кономический район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гиональная политика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