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ДИВИДУАЛЬНЫЙ СБОРНИК ЗАДАНИЙ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 должны выполнить все контрольные задания, представленные в сборнике!!!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фамилия, имя, отчество студентов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руппа № 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кой документ заключает коммерческая организация, зарегистрированная на территории муниципального образования, в границах которого расположена особая экономическая зона - резидент особой экономической зоны с органами управления особыми экономическими зонами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риториальное образование, интегрирующее промышленные и транспортные узлы, системы коммуникаций, города и населенные пункты – это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остность региона – это …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балансированность, пропорциональное, согласованное развитие производительных сил региона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административно-территориальных органов, обеспечивающие координацию (управление) всех элементов общественного хозяйства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циональное использование природно-ресурсного потенциала региона, пропорциональное сочетание различных отраслей, формирование устойчивых внутрирегиональных и межрегиональных производственных и технологических связей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региона осуществлять в своих пределах расширенное воспроизводство на основе имеющихся ресур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сточниками стратегического превосходства организации являют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идеи, замыслы, богатое воображение руководства, большой капита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отбор персонала, мотивация, организация работы, знание конкур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люди, эффективность, дифференциация, врем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8. Понятие миссии включает в себя такие характерис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предназначение, полезность для окружающих, главные отличительны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собенности по сравнению с конкурентами, ценностные ориентиры и имидж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желаемое состояние организации, приносящее максимальную прибыл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название организации, предмет деятельности, построение организации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финансовые возможности, перспективу развития, показатели прибы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ногие попытки сформировать или преобразовать корпоративную культуру заканчивают неудачей, потому чт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заданные руководством «культурные» цели не ориентированы на результаты бизне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руководством не определены основные ценности коллекти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неудачно выбрана организационная структу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верны первый и второй отве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то в первую очередь должен заниматься формированием имиджа, репутации, а также продвижением территор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государство и местные в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местные предпринимате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рекламные и PR-фирмы, печатные изд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общественные организации, объединения, ассоциац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онкурентоспособность российской экономики достигает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благодаря четкому представлению об инкорпоративном пути развития местного сооб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за счет создания собственной финансовой среды, которая способствует внедрению инновационных идей и развитию местного произво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за счет привлечения кредитов, открытия филиалов ведущих пред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к соотносятся понятия «управление» и «менеджмент»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понятие «управление» шире понятия «менеджмент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понятие «менеджмент» шире понятия «управлени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эти понятия эквивалент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сновными факторами, определяющими качество жизни населения территорий и регионов являют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объемы инвести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мнение об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компетентность исполнительной ветви в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качество принятых законов Госдум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орпоративные этические принципы инкорпоративной организации российского сообщества должны бы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устными декларац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общепринятым стилем жиз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согласованы с вышестоящими органами управл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кой из перечисленных принципов является ведущим в формирован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нституциональных основ инкорпоративной экономики и социальной жизни сообще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мотив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государственного регулирования рынков частной собств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договорных отношений и равного совместного владения собствен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общественной соб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ать определение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дминистративно-территориальные единицы -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ать определ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нвестиционный потенциал региона -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ать определ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нфраструктура -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ать определение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ониторинг 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07:15:00Z</dcterms:created>
  <dc:creator>user</dc:creator>
  <dc:description/>
  <cp:keywords/>
  <dc:language>en-US</dc:language>
  <cp:lastModifiedBy>Admin</cp:lastModifiedBy>
  <dcterms:modified xsi:type="dcterms:W3CDTF">2017-09-26T20:03:00Z</dcterms:modified>
  <cp:revision>3</cp:revision>
  <dc:subject/>
  <dc:title/>
</cp:coreProperties>
</file>