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ДИВИДУАЛЬНЫЙ СБОРНИК ЗАДАНИЙ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 должны выполнить все контрольные задания, представленные в сборнике!!!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фамилия, имя, отчество студентов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уппа № 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 какой срок муниципальному образованию присваивается статус наукограда?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pBdr>
          <w:bottom w:val="single" w:sz="12" w:space="1" w:color="000000"/>
        </w:pBd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реализации какого этапа при формировании концепции социально-экономического развития региона осуществляется анализ влияния внешних факторов, определяющих развитие региона?</w:t>
      </w:r>
    </w:p>
    <w:p>
      <w:pPr>
        <w:pStyle w:val="Style15"/>
        <w:pBdr>
          <w:bottom w:val="single" w:sz="12" w:space="1" w:color="000000"/>
        </w:pBd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ность хозяйства региона – это …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циональное использование природно-ресурсного потенциала региона, пропорциональное сочетание различных отраслей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балансированность, пропорциональное, согласованное развитие производительных сил региона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тивно-территориальные органы, обеспечивающие координацию всех элементов общественного хозяйства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региона осуществлять в своих пределах расширенное воспроизводство на основе имеющихся ресурс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цесс стратегического управления – эт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анализ среды (макроокружение, конкурентная среда, внутренняя среда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ение миссии и целей, анализ и выбор стратегии, выполнение страте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определение сферы деятельности и формулирование стратегических установок, постановка стратегических целей и задач для их достижения, формулирование стратегии для достижения намеченных целей и результатов деятельности организации, реализация стратегического плана организации, оценка результатов деятельности и изменение стратегического плана и/или методов его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рвоочередную ответственность за состояние качества жизни населения городов и районов несу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само насел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органы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региональные органы в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Федеральные органы в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) Президент РФ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7. Как соотносятся понятия «управление» и «менеджмент»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понятие «управление» шире понятия «менеджмен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понятие «менеджмент» шире понятия «управлени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эти понятия эквивалент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новными факторами, определяющими качество жизни населения территорий и регионов являют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объемы инвести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мнение об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компетентность исполнительной ветви в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качество принятых законов Госдум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цесс стратегического управления – эт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анализ среды (макроокружение, конкурентная среда, внутренняя среда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ение миссии и целей, анализ и выбор стратегии, выполнение страте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определение сферы деятельности и формулирование стратегических установок, постановка стратегических целей и задач для их достижения, формулирование стратегии для достижения намеченных целей и результатов деятельности организации, реализация стратегического плана организации, оценка результатов деятельности и изменение стратегического плана и/или методов его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рвоочередную ответственность за состояние качества жизни населения городов и районов несу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само насел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органы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региональные органы в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Федеральные органы в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) Президент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ольшие шансы на благополучное развитие имеет общество, котор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имеет больше институ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имеет больше зако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меняет свои формальные институты в соответствии с потребностями време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меняет свои неформальные институты в соответствии с потребностями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условиях рыночной экономики актуальной проблемой управления являет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создание обществом системы контроля деятельности управленцев на всех уровн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создание системы управленческого контроля за обществом на всех уровн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низкая адаптивность системы управления к условиям внешней сре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низкие темпы становление институтов механизма регион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вышение продолжительности жизни населения происходит в результат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эффективн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эффективной системы здравоохра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развитых трансакционных отношений и издержек в обще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развитых трансакционных взаимоотношений между общественными институ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ать опреде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отации -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ать опреде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онирование территории –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ать опреде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нфраструктура –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ать определ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униципальное образование</w:t>
      </w:r>
      <w:r>
        <w:rPr>
          <w:rFonts w:cs="F1" w:ascii="F1" w:hAnsi="F1"/>
          <w:sz w:val="28"/>
          <w:szCs w:val="28"/>
        </w:rPr>
        <w:t xml:space="preserve"> 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F1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07:15:00Z</dcterms:created>
  <dc:creator>user</dc:creator>
  <dc:description/>
  <cp:keywords/>
  <dc:language>en-US</dc:language>
  <cp:lastModifiedBy>Admin</cp:lastModifiedBy>
  <dcterms:modified xsi:type="dcterms:W3CDTF">2017-09-26T20:03:00Z</dcterms:modified>
  <cp:revision>3</cp:revision>
  <dc:subject/>
  <dc:title/>
</cp:coreProperties>
</file>