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ая инструкция по выбору вариантов тестовых заданий, которые необходимо выполнить студенту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765"/>
        <w:gridCol w:w="766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73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ледняя цифра зачетной книжки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цифра зачетной книжки студ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5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85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ыбора нужного варианта необходимо выбрать ячейку на пересечении последней и предпоследней цифры шифра зачетной книжки. 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, шифр зачетной книжки – 10762001. Предпоследняя цифра – «0» – выбирается по вертикали таблицы, последняя – «1» – по горизонтали. Вариант тестового задания по данному шифру – 11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/>
  </w:style>
  <w:style w:type="character" w:styleId="10">
    <w:name w:val=" Знак Знак10"/>
    <w:basedOn w:val="Style9"/>
    <w:qFormat/>
    <w:rPr>
      <w:rFonts w:ascii="Arial" w:hAnsi="Arial" w:cs="Arial"/>
      <w:b/>
      <w:sz w:val="22"/>
    </w:rPr>
  </w:style>
  <w:style w:type="character" w:styleId="Style10">
    <w:name w:val=" Знак Знак"/>
    <w:basedOn w:val="Style9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51:00Z</dcterms:created>
  <dc:creator>Пользователь</dc:creator>
  <dc:description/>
  <cp:keywords/>
  <dc:language>en-US</dc:language>
  <cp:lastModifiedBy>TuninSA</cp:lastModifiedBy>
  <cp:lastPrinted>2012-02-06T16:26:00Z</cp:lastPrinted>
  <dcterms:modified xsi:type="dcterms:W3CDTF">2012-02-06T12:38:00Z</dcterms:modified>
  <cp:revision>65</cp:revision>
  <dc:subject/>
  <dc:title/>
</cp:coreProperties>
</file>