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какой срок может создаваться особая экономическая зон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я региональной экономик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ирование экономических процессов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ние экономических процессов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ужебная роль экономики региона по отношению к другим регионам, экономике страны в целом и элементам, составляющим экономику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е регионального экономического разви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ьшие шансы на благополучное развитие имеет общество, котор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меет больше институ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меет больше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меняет свои формальные институты в соответствии с потребностями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меняет свои неформальные институты в соответствии с потребностями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условиях рыночной экономики актуальной проблемой управления я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оздание обществом системы контроля деятельности управленцев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оздание системы управленческого контроля за обществом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изкая адаптивность системы управления к условиям внешн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низкие темпы становление институтов механизма регион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рпоративные этические принципы инкорпоративной организации российского сообщества должны бы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устными деклар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бщепринятым стилем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огласованы с вышестоящими органами у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ой из перечисленных принципов является ведущим в формир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ституциональных основ инкорпоративной экономики и социальной жизни сооб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мотив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государственного регулирования рынков част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оговорных отношений и равного совместного владения собствен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обществен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атегия управления развитием территории, в первую очередь,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управление организацией по результатам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управление организацией, которое опирается на человеческий потенциал как на её основу, ориентирует производственную деятельность на запросы потребителей, осуществляет гибкое регулирование и своевременные изменения в организации, отвечает вызову со стороны окружения и добивается конкурентных преимуществ, что позволяет организации выживать и достигать своей цели в долго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управление организацией, действующей в условиях рынка в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автономного плавания» и связанное с необходимость принимать самостоятельные решения в любых неожидан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точниками стратегического превосходства организации явля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деи, замыслы, богатое воображение руководства, большой капи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тбор персонала, мотивация, организация работы, знание конкур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люди, эффективность, дифференциация,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нятие миссии включает в себя такие характери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едназначение, полезность для окружающих, главные отличитель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по сравнению с конкурентами, ценностные ориентиры и имид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желаемое состояние организации, приносящее максимальную прибы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звание организации, предмет деятельности, построение организаци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нансовые возможности, перспективу развития, показатели при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WOT – это анал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остояния ресурсных возможностей организации, перспектив увели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нансового её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ильных и слабых сторон организации, её возможностей и угро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озможностей и перспективных стратегий конкурентов, их ресурсного потенциала и действий по его наращ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етентное руководство выполнением стратегии предусматрив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недрение рациональных структур управления, позволяющих менеджер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ать сво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ясную, твердую ответственность менеджеров за исполнением самых лучших приемов и методов работы, стремление добиться постоянного улучшения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остоянный контроль за работой менеджеров по реализации портфеля стратегий, систематическое повышение квалификации работнико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ставительные органы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гион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пециальная экономическая зона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рриториальное планирование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